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CPM - a CP/M simulator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Jim Cathey and Charlie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porating modifications by Willi Kus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3 - January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REELY-DISTRIBUTABLE program.  Spread it a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just don't sell it, and please keep the enti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 file) intact.  If you find any bugs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lease let me know - I'd like to keep my cop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ased on an article by Jim Cathey which r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bb's Journal from January to March 1986. 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an 8080, including CP/M BIOS and BDOS calls, on a CP/M-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have modified the operating system interface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(from the CLI only, which shouldn't bother most CP/M-er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 Kusche maintains that the proper term is "emulator"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simulator."  Although I agree, the original article calle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and the name seems to hav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EW FOR VERSION 2.0 ***  Due to popular demand,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entire Z-80 instruction set (including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 This program uses the MOVE from SR instruction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Z-80 flags.  Therefore, it will not run on the 680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rocessors.  I didn't want to use the Exec's GetCC() c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too slow.  As a work-around I have set up a EQU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i which you can change to indicate that you are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10, 68020, etc.  Re-assembling with x680x0 equated to 1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VE from SR instructions to be replaced by the correspond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CR instructions (actually faked with a DC.W in case you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68010 opcodes).  I have assembled a vers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, and included it in the package; it is named SimCPM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check whether x680x0 is equated to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de optimized for a 68020 (as if it wouldn't be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CPM only looks at the first 12 bytes of the FCB (driv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and file type) when opening a file. 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is neither altered nor checked, except for BDOS calls 17 (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 file) and 18 (search for next file), which insert ext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ference is made to any drive other than A:, SimCP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tring CPMx: ahead of any file name it us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tries to open MYFILE.DAT on drive B:, SimCP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PMB:MYFILE.DAT.  You can ASSIGN these simulated driv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Drive A: will always go to the current director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is not zero.  If you specify any user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t will be included, e.g. if the above example were ope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1, SimCPM will look for CPMB01:MYFILE.DAT.  If the file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under user 1, SimCPM will look for CPMA01:MY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built-in commands supported are USER and SA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such as DIR or TYPE, can easily be done using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  You might want to RUN SimCPM so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window will be availabl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 and DI instructions are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 and OUT instructions are ignored except for ports 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Access to the Amiga's serial port is provided through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251 USART, which is currently set up to run at 1200 bp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or written to port 14, and status input is simu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5.  All output to port 15 (command) is ignored.  Note tha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may not permit an effective throughput of 1200 bps.  (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essed it, it emulates the modem port on my old IMSA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BDOS calls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ead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un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-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bov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BIOS calls supported are those for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and list I/O.  (Low-level disk access could get sc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attempts to use an unsupported BIOS or BDOS cal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message will be displayed, along with a register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H19 terminal emulation (similar to a VT52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Escape sequences for cursor positioning, cursor to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ing, and insert and delete mode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miga sequences.  The program MANDOG.COM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for my original CP/M (H19) system and copied here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cursor addressing capabilities of SimCPM.  An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SimCPM can't recognize are passed throug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all escape sequence translation by changing the e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h19" (in options.i) to from 1 to 0 and re-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ed up console output for programs which wri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I have included a buffered output option. 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switch on the command-line parameter, all consol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until one of the following events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carriage return, line feed, or bell charact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buffer (currently 2K) beco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BIOS or BDOS call other than console outpu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use buffered output in just about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program uses the "console output string" function (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9), the entire string is written in a single op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clude the -t switch on the command lin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IOS/BDOS tracing is available.  Simulations run somewh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lag set, even if tracing is not currently active. 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8080 mnemonics by default.  If you want Z-80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z instead of -t.  If both -z and -t are specified, -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race switch has been specified, SimCP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nd ending addresses for tracing, an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/BDOS calls traced.  Simulation starts with tracing disab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PM executes an instruction at the starting address, tr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 All Z-80 registers and the top four stack entri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instruction, are displayed for each instru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address is reached.  Tracing is then disabl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is again encountered.  After displaying 8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; enter S to stop tracing and continue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 to quit the program, C to change the starting and end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cing, or any other key to trace the next 8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quested BIOS/BDOS call tracing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CALL nn (hex) AT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OS CALL nn (hex) AT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each time a BIOS or BDOS call is made.  Th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umber (contents of register C in hex) will replace "nn" for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while BIOS calls will set "nn" to a sequential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1 for program termination, 02 for console status, etc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all is made will be taken from the top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place of "aaa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utput is sent to PRT:RAW.  This ensures that no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ill take place.  The printer is not opened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access it.  If the printer cannot be ope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program will be terminated.  At program termin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closed if i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imCPM is brought up with no command-line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standard CP/M A&gt; prompt.  At this point you can ru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 just like on a normal CP/M system. 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for up to two FCBs and the tail will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the program terminates, the A&gt;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played.  To return to AmigaDOS, enter a control-C (CP/M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) at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mand-line parameters are given, they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PM as if they had been entered at the A&gt; prompt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imCPM will automatically return to AmigaDO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CP/M programs from an EXEC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sample invocations of SimC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simulator, which presents the A&gt;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s for CP/M commands.  Type control-C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cpm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above, except console output buffe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cpm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simulator, which loads and runs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MYPROG.COM.  When MYPROG terminates, Sim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o Amig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cpm -t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above, except that before MYPROG.CO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mpted for tr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cpm -z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above, except that Z-80 mnemonic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racing, rather than 8080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cpm mbasic bas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the simulator, which loads Microsoft BASIC-80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it), which in turn loads and runs BASPROG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BASPROG issues a SYSTEM command, SimCP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mig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cpm -b mbasic bas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above, but with console output buffer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ASIC does all console I/O one character at a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ed option can speed it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two CP/M programs 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COM is a simple "hello, world" program (try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ption), while MANDOG.COM demonstrates cursor addr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ulated H19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CPM consists of two source modules, SIMCPM1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PM2.ASM.  No include files are needed, although amiga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linking.  The makefile is set up to use my ow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k, and BLink - it should be relatively easy to adapt i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link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Cathey for his article in Dr. Dobb's Jour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vided the starting poin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 Kusche (for new ideas and corrections of my Z-80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MMM Pas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9) 232-0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/1200/2400/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is USRobotics H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ng a simple IQ test required for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ress any kudos, flame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ie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1 Rinda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Coquitlam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C 1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Larry Phillips or Jeff Lydiatt on CompuServe 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have the time or money to live there myself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